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9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_64______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b/>
          <w:sz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18.07.2011 № 61 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ind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постановления Правительства Кировской области от   21.05.2013 № 209/290 «О внесении изменений в постановление Правительства Кировской области от 16.02.2010 № 40/60», распоряжения департамента сельского хозяйства и продовольствия Кировской области от 25.04.2013 № 24 «О внесении изменений в распоряжение департамента от 14.05.2009 № 60» внести в распоряжение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от 28.11.2011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3, от 15.02.2012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ind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преамбуле цифры «5.1.3.1 – 5.1.3.4» заменить цифрами «4.4.1.1 – 4.4.1.5».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зменения в Особенной части Регламента подачи и рассмотрения документов для предоставления субсидий </w:t>
      </w:r>
      <w:r>
        <w:rPr>
          <w:rFonts w:cs="Times New Roman" w:ascii="Times New Roman" w:hAnsi="Times New Roman"/>
          <w:sz w:val="28"/>
        </w:rPr>
        <w:t>из областного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имулирование интеграционных процессов в сельском хозяйстве, утвержденного вышеназванным распоряжением департамента. Прилагаю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ind w:right="-1"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через десять дней после его официального опубликования.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440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</w:t>
        <w:tab/>
        <w:t>А.А. Котлячков</w:t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B6BE912A468FE3F9CAAF77E46E823387156A9E3F8B80C1A087BAB369A03226C7BF1C10239B5D526D8C21M6w9O" TargetMode="External"/><Relationship Id="rId4" Type="http://schemas.openxmlformats.org/officeDocument/2006/relationships/hyperlink" Target="consultantplus://offline/ref=A5B6BE912A468FE3F9CAAF77E46E823387156A9E3F8981C2A087BAB369A03226C7BF1C10239B5D526D8C21M6w9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22:00Z</dcterms:created>
  <dc:creator>ConsultantPlus</dc:creator>
  <dc:description/>
  <cp:keywords/>
  <dc:language>en-US</dc:language>
  <cp:lastModifiedBy>Нелли А. Сысолятина</cp:lastModifiedBy>
  <cp:lastPrinted>2013-08-22T13:21:00Z</cp:lastPrinted>
  <dcterms:modified xsi:type="dcterms:W3CDTF">2013-09-18T10:50:00Z</dcterms:modified>
  <cp:revision>3</cp:revision>
  <dc:subject/>
  <dc:title/>
</cp:coreProperties>
</file>