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10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10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10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10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10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департамен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108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   17.09.2013       № 6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8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 w:before="720" w:after="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ИЗМЕНЕНИЯ В ОСОБЕННОЙ ЧАСТИ РЕГЛАМЕНТА</w:t>
        <w:br/>
        <w:t xml:space="preserve">подачи и рассмотрения документов для предоставления субсидий </w:t>
        <w:br/>
        <w:t xml:space="preserve">из областного бюджета на стимулирование интеграционных процессов </w:t>
        <w:br/>
        <w:t xml:space="preserve">в сельском хозяйстве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е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7 позиции графы 5 «Документы, которые подлежат подаче в департамент для подтверждения проведения интеграционного процесса в сельском хозяйстве и соответствующего мероприятия» подпункта 2.1.2 слова «по форме № Ж-3/3» заменить словами «по форме № Ж-6/2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 пункте 3 позиции графы 5 «Документы, которые подлежат подаче в департамент для подтверждения проведения интеграционного процесса в сельском хозяйстве и соответствующего мероприятия» подпункта 2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по форме № Ж-3/3» заменить словами «по форме № Ж-6/2».</w:t>
      </w:r>
    </w:p>
    <w:p>
      <w:pPr>
        <w:pStyle w:val="ConsPlusTitle"/>
        <w:widowControl/>
        <w:spacing w:lineRule="exact" w:line="4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709" w:gutter="0" w:header="567" w:top="1276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00:00Z</dcterms:created>
  <dc:creator>Нелли А. Сысолятина</dc:creator>
  <dc:description/>
  <cp:keywords/>
  <dc:language>en-US</dc:language>
  <cp:lastModifiedBy>Нелли А. Сысолятина</cp:lastModifiedBy>
  <dcterms:modified xsi:type="dcterms:W3CDTF">2013-09-18T10:50:00Z</dcterms:modified>
  <cp:revision>7</cp:revision>
  <dc:subject/>
  <dc:title/>
</cp:coreProperties>
</file>